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                      School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64770</wp:posOffset>
                </wp:positionV>
                <wp:extent cx="4359275" cy="3668395"/>
                <wp:effectExtent l="19685" t="19685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366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5pt;margin-top:5.1pt;width:343.2pt;height:288.8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6745</wp:posOffset>
                </wp:positionH>
                <wp:positionV relativeFrom="paragraph">
                  <wp:posOffset>64770</wp:posOffset>
                </wp:positionV>
                <wp:extent cx="4359275" cy="3668395"/>
                <wp:effectExtent l="19685" t="19685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240" cy="366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35pt;margin-top:5.1pt;width:343.2pt;height:288.8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10" w:leader="none"/>
          <w:tab w:val="left" w:pos="9678" w:leader="none"/>
        </w:tabs>
        <w:spacing w:before="0" w:after="200"/>
        <w:rPr/>
      </w:pPr>
      <w:r>
        <w:rPr/>
        <w:tab/>
        <w:t>Front of Coin</w:t>
        <w:tab/>
        <w:t>Back of Coin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7:00Z</dcterms:created>
  <dc:creator>amcorrieri</dc:creator>
  <dc:description/>
  <cp:keywords/>
  <dc:language>en-US</dc:language>
  <cp:lastModifiedBy>amcorrieri</cp:lastModifiedBy>
  <dcterms:modified xsi:type="dcterms:W3CDTF">2010-05-19T14:50:00Z</dcterms:modified>
  <cp:revision>2</cp:revision>
  <dc:subject/>
  <dc:title/>
</cp:coreProperties>
</file>